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___</w:t>
      </w:r>
      <w:r>
        <w:rPr>
          <w:rFonts w:cs="Aharoni" w:ascii="Papyrus" w:hAnsi="Papyrus"/>
          <w:b/>
          <w:sz w:val="28"/>
          <w:szCs w:val="28"/>
          <w:u w:val="single"/>
        </w:rPr>
        <w:t xml:space="preserve">Ryan Batchelor </w:t>
      </w:r>
      <w:r>
        <w:rPr>
          <w:rFonts w:cs="Papyrus" w:ascii="Papyrus" w:hAnsi="Papyrus"/>
          <w:b/>
          <w:sz w:val="28"/>
          <w:szCs w:val="28"/>
          <w:u w:val="single"/>
        </w:rPr>
        <w:t>_______________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14300</wp:posOffset>
                </wp:positionV>
                <wp:extent cx="1619250" cy="10325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coal goes on to the conveyor bel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coal goes on to the conveyor be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1619250" cy="1032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Down to the pulveriser into the boiler.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9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Down to the pulveriser into the boiler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4300</wp:posOffset>
                </wp:positionH>
                <wp:positionV relativeFrom="paragraph">
                  <wp:posOffset>114300</wp:posOffset>
                </wp:positionV>
                <wp:extent cx="1619250" cy="1032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Then that goes to the stack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9pt;mso-position-vertical-relative:text;margin-left:3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Then that goes to the stack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1534160</wp:posOffset>
                </wp:positionV>
                <wp:extent cx="5372100" cy="454469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4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20.8pt;width:422.95pt;height:35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721360</wp:posOffset>
            </wp:positionH>
            <wp:positionV relativeFrom="line">
              <wp:posOffset>-2372360</wp:posOffset>
            </wp:positionV>
            <wp:extent cx="4429125" cy="32194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23925</wp:posOffset>
                </wp:positionH>
                <wp:positionV relativeFrom="paragraph">
                  <wp:posOffset>448310</wp:posOffset>
                </wp:positionV>
                <wp:extent cx="447675" cy="3162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75pt;margin-top:3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29285</wp:posOffset>
                </wp:positionV>
                <wp:extent cx="847725" cy="36480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629285</wp:posOffset>
                </wp:positionV>
                <wp:extent cx="1647825" cy="2562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4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9150</wp:posOffset>
                </wp:positionH>
                <wp:positionV relativeFrom="paragraph">
                  <wp:posOffset>4429760</wp:posOffset>
                </wp:positionV>
                <wp:extent cx="2952750" cy="2505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34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62250</wp:posOffset>
                </wp:positionH>
                <wp:positionV relativeFrom="paragraph">
                  <wp:posOffset>4496435</wp:posOffset>
                </wp:positionV>
                <wp:extent cx="1390650" cy="2562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35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5">
                <wp:simplePos x="0" y="0"/>
                <wp:positionH relativeFrom="column">
                  <wp:posOffset>4762500</wp:posOffset>
                </wp:positionH>
                <wp:positionV relativeFrom="paragraph">
                  <wp:posOffset>4629785</wp:posOffset>
                </wp:positionV>
                <wp:extent cx="123825" cy="22002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36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 the generators and the generators create electricit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 the generators and the generators create electrici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n the electricity goes to the national gri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n the electricity goes to the national grid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n the coal goes to the turb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n the coal goes to the turb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0:35:00Z</dcterms:created>
  <dc:creator>adamson</dc:creator>
  <dc:description/>
  <cp:keywords/>
  <dc:language>en-US</dc:language>
  <cp:lastModifiedBy>Gr56</cp:lastModifiedBy>
  <dcterms:modified xsi:type="dcterms:W3CDTF">2009-05-29T04:34:00Z</dcterms:modified>
  <cp:revision>7</cp:revision>
  <dc:subject/>
  <dc:title>Draw &amp; label a diagram of The Earth’s Structure</dc:title>
</cp:coreProperties>
</file>